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атьям источников финансирования дефицита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возникновения долгового обязательства и расчет источников внутреннего финансирования дефицита областного бюджета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1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 (Ц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=ЦБр+ЦБп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154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000 000,0+(-1 859 845,1)=140 154,9 (тыс.руб.)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103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00 000,0+(-439 896,7)=560 103,3 (тыс.руб.)</w:t>
            </w:r>
          </w:p>
        </w:tc>
      </w:tr>
      <w:tr>
        <w:trPr>
          <w:trHeight w:val="1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 051,6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500 000,0+(-1 219 948,4)=1 280 051,6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1 00 00 02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 (ЦБ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 00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>
          <w:trHeight w:val="4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2 500 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1 00 00 02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 (ЦБ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59 845,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>
          <w:trHeight w:val="12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 896,7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19 948,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 (К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 = ККп + ККг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5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000 000,0+(-9 750 000,0)=250 000,0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000 000,0+(-2 800 000,0)=200 000,0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 000 000,0+(-2 870 000,0)=130 000,0 (тыс. 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2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 (КК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 000,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2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кредитных организаций в валюте Российской Федерации (К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 750 00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 и предполагаемым погашением кредитов от кредитных организаций в соответствии с государственными контрактами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 87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(Б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БК = Кб+Крп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2 533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7 150,0 + (-6 529 683,7) = -492 533,7 (тыс.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37 002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 + (-837 002,4) = -837 002,4</w:t>
            </w:r>
            <w:r>
              <w:rPr>
                <w:sz w:val="28"/>
                <w:szCs w:val="28"/>
              </w:rPr>
              <w:t xml:space="preserve"> (тыс.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3 021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+ (-1 443 021,8) = -1 443 021,8 (тыс.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2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(К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 = Кказн + Кчп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037 150,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2 0001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 (Кказ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037 150,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2 5002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  <w:r>
              <w:rPr>
                <w:sz w:val="28"/>
                <w:szCs w:val="28"/>
              </w:rPr>
              <w:t xml:space="preserve"> (Кчп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2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(Кр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 = Кост + Змс + Кп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 529 683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6 037 150,0 + (-189 524,0) + (-303 009,7) =               -6 529 683,7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837 002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0 + (-230 983,0) + (-606 019,4) = </w:t>
            </w:r>
            <w:r>
              <w:rPr>
                <w:bCs/>
                <w:sz w:val="28"/>
                <w:szCs w:val="28"/>
              </w:rPr>
              <w:t>-837 002,4</w:t>
            </w:r>
            <w:r>
              <w:rPr>
                <w:sz w:val="28"/>
                <w:szCs w:val="28"/>
              </w:rPr>
              <w:t xml:space="preserve">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443 </w:t>
            </w:r>
            <w:r>
              <w:rPr>
                <w:sz w:val="28"/>
                <w:szCs w:val="28"/>
              </w:rPr>
              <w:t>021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0 + (-230 983,0) + (-1 212 038,8) =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 443 021,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2 0001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</w:t>
            </w:r>
            <w:r>
              <w:rPr>
                <w:bCs/>
                <w:sz w:val="28"/>
                <w:szCs w:val="28"/>
              </w:rPr>
              <w:t xml:space="preserve"> (Ко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 037 15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внутренних заимствован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2 4402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 (Зм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графиками погашения задолженности, являющимися  неотъемлемой частью мировых соглашений  от  04.04.2005  по делу № А47-12188/2004-11ГК и по делу № А47-12189/2004-11ГК, 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 = Св х К,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Св - сумма, подлежащая  уплате в текущем году в евро;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– курс евро;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 -  сумма, подлежащая  уплате в текущем году в рублях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89 52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285 931,22 евро х 44,22 = 189 523 878,55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 478,67 евро х 44,22 = 230 982 226,79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3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8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223 478,67 евро х 44,22 = 230 982 226,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 xml:space="preserve"> руб.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2 5002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 (Кп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ами погашения реструктурированной задолженности по бюджетным кредитам, являющимися неотъемлемой частью соглашений о предоставлении бюджету Оренбургской области из федерального бюджета бюджетных кредитов на частичное покрытие дефицита бюджета Оренбургской области от 16.04.2015 № 01-01-06/06-49, от 22.09.2015 № 01-01-06/06-137, от 18.03.2016 № 01-01-06/06-57, от 30.09.2016 № 01-01-06/06-232, от 26.04.2017 № 01-01-06/06-136, от 23.08.2017 № 01-01-06/06-22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 019,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12 038,8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(Ио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ст = Ум ост + Ув о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79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 997 517,5 + (-99 910 037,7) = 87 479,8          (тыс. руб.)</w:t>
            </w:r>
          </w:p>
        </w:tc>
      </w:tr>
      <w:tr>
        <w:trPr>
          <w:trHeight w:val="70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47,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 567 229,7 + (-85 549 082,6)  = 18 147,1       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0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1 329 396,0 + (-91 311 425,8) = 17 970,2         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2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убъектов Российской Федерации               (Ув о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 ост = -(Д + Ак + Кв + Кюр + Кб + ЦБр + ККп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Д – доходы областного бюджета  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 910 037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(81 702 378,7 + 4 820,0 + 159 000,0 + 6 689,0+ 6 037 150,0 + 2 000 000,0 + 10 000 000,0) = -99 910 037,7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549 082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(81 389 230,6 + 0,0 + 157 977,0 + 1 875,0 + 0,0 + 1 000 000,0 + 3 000 000,0) = -85 549 082,6      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 311 425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(85 672 517,8 + 0,0 + 115 000,0 + 23 908,0 + 0,0 + 2 500 000,0 + 3 000 000,0)= -91 311 425,8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2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убъектов Российской Федерации                 (Ум о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 ост = Р - ЦБп - ККг - Крп - Иг - Ксп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Р – расходы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7 517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 702 378,7 – (-1 859 845,1) – (-9 750 000,0) –     (-6 529 683,7) – (-5 610,0) – (-150 000,0) = 99 997 517,5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567 229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 389 230,6 – (-439 896,7)  – (-2 800 000,0) –     (-837 002,4) – (-1 100,0) – (-100 000,0) = 85 567 229,7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29 396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 672 517,8 – (-1 219 948,4) – (-2 870 000,0) –                (-1 443 021,8) – (-23 908,0) – (-100 000,0) = 91 329 396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источники внутреннего финансирования дефицитов бюджетов (И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д = Ак + Иг+ Ксп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899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 820,0 + (-5 610,0) + 15 689,0 = 14 899,0    (тыс. руб.)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75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 + (-1 100,0) +  59 852,0 = 58 752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0 + (-23 908,0) + 38 908,0 = 15 000,0  (тыс. руб.) 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1 00 02 0000 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 (А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роектом прогнозного плана (программы) приватизации государственного имущества, находящегося в собственности Оренбургской области, на 2019 год и основных направлений приватизации государственного имущества, находящегося в собственности Оренбургской области на 2020 и 2021 годы, представленным министерством природных ресурсов, экологии и имущественных отношений Оренбургской области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2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(И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10,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гарантий на 2019 год и на плановый период 2020 и 2021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00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 908,0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 (Ксп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р = Кв + Кс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89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5 689,0 + (- 150 000,0) = 15 689,0 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5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9 852,0 + (- 100 000,0) = 59 852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908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8 908,0 + (-100 000,0) = 38 908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 (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 = Кюр + Кс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689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689,0 + 159 000,0 = 165 689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85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875,0 + 157 977,0 = 159 852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8 908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 908,0 + 115 000,0 = 138 908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2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 (Кю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юр = Каф + Вг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9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79,0 + 5 610,0 = 6 689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75,0 + 1 100,0   = 1 875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 908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 + 23 908,0 = 23 908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2 4101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 (Ка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9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четами очередных платежей,  представленными министерством сельского хозяйства, пищевой и перерабатывающей промышленности Оренбургской област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2 4703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средств юридическими лицами в счет исполненных субъектом Российской Федерации  государственных 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(В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роектом программы государственных гарантий на 2019 год и на плановый период 2020 и 2021 годов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08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2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(Кс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в = Квр + Квд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9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 000,0 + 59 000,0 = 159 000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977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 000,0 + 57 977,0 = 157 977,0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 000,0 + 15 000,0 = 115 000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01 06 05 02 02 2603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 (Кв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гнозируемый объем средств, подлежащих возврату по бюджетным кредитам, предоставленным </w:t>
            </w:r>
            <w:r>
              <w:rPr>
                <w:bCs/>
                <w:sz w:val="28"/>
                <w:szCs w:val="28"/>
              </w:rPr>
              <w:t>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01 06 05 02 02 5005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возврат которых осуществляется муниципальными районами (городскими округами)  (Квд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00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darkGreen"/>
              </w:rPr>
            </w:pPr>
            <w:r>
              <w:rPr>
                <w:sz w:val="28"/>
                <w:szCs w:val="28"/>
                <w:highlight w:val="dark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darkGreen"/>
              </w:rPr>
            </w:pPr>
            <w:r>
              <w:rPr>
                <w:sz w:val="28"/>
                <w:szCs w:val="28"/>
                <w:highlight w:val="darkGree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графиками возврата бюджетных кредитов, являющимися неотъемлемой частью соглашений о предоставлении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ов</w:t>
            </w:r>
            <w:r>
              <w:rPr>
                <w:bCs/>
                <w:sz w:val="28"/>
                <w:szCs w:val="28"/>
              </w:rPr>
              <w:t xml:space="preserve"> для частичного покрытия дефицита бюджета </w:t>
            </w:r>
            <w:r>
              <w:rPr>
                <w:sz w:val="28"/>
                <w:szCs w:val="28"/>
              </w:rPr>
              <w:t>муниципальным образованиям город Новотроицк от 17.04.2017 года № 1; Кувандыкский городской округ от 16.08.2017 № 3, от 01.06.2018 № 1; Оренбургский район от 03.03.2016 № 1, от 10.05.2017 № 2; Сорочинский городской округ от 03.11.2017 № 4; Северный район от 17.11.2017 № 5; г. Бугуруслан от 01.12.2017 № 6; Ясненский городской округ от 07.06.2018 № 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een"/>
              </w:rPr>
            </w:pPr>
            <w:r>
              <w:rPr>
                <w:sz w:val="28"/>
                <w:szCs w:val="28"/>
              </w:rPr>
              <w:t>57 977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графиками возврата бюджетных кредитов, являющимися неотъемлемой частью соглашений о предоставлении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ов</w:t>
            </w:r>
            <w:r>
              <w:rPr>
                <w:bCs/>
                <w:sz w:val="28"/>
                <w:szCs w:val="28"/>
              </w:rPr>
              <w:t xml:space="preserve"> для частичного покрытия дефицита бюджета </w:t>
            </w:r>
            <w:r>
              <w:rPr>
                <w:sz w:val="28"/>
                <w:szCs w:val="28"/>
              </w:rPr>
              <w:t>муниципальным образованиям город Новотроицк от 17.04.2017 года № 1; Куван-дыкский городской округ от 16.08.2017 № 3, от 01.06.2018 № 1; Оренбургский район от 10.05.2017 № 2; Сорочинский городской округ от 03.11.2017 № 4; Северный район от 17.11.2017 № 5; г. Бугуруслан от 01.12.2017 № 6; Ясненский городской округ от 07.06.2018 № 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графиками возврата бюджетных кредитов, являющимся неотъемлемой частью соглашения о предоставлении бюджетного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а</w:t>
            </w:r>
            <w:r>
              <w:rPr>
                <w:bCs/>
                <w:sz w:val="28"/>
                <w:szCs w:val="28"/>
              </w:rPr>
              <w:t xml:space="preserve"> для частичного покрытия дефицита бюджета </w:t>
            </w:r>
            <w:r>
              <w:rPr>
                <w:sz w:val="28"/>
                <w:szCs w:val="28"/>
              </w:rPr>
              <w:t>муниципальным образованиям Кувандыкский городской округ от 01.06.2018 № 1; Ясненский городской округ от 07.06.2018 № 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2 0000 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 (Кс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 = Кпвр + Кпч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00 000,0 +(- 50 000,0)= -150 000,0 (тыс. руб.)</w:t>
            </w:r>
          </w:p>
        </w:tc>
      </w:tr>
      <w:tr>
        <w:trPr>
          <w:trHeight w:val="21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00 000,0 + 0,0= -100 000,0 (тыс. руб.)</w:t>
            </w:r>
          </w:p>
        </w:tc>
      </w:tr>
      <w:tr>
        <w:trPr>
          <w:trHeight w:val="1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 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00 000,0 + 0,0 = -100 000,0 (тыс. руб.)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01 06 05 02 02 2603 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 (Кпв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гнозируемый объем средств для предоставления бюджетных кредитов </w:t>
            </w:r>
            <w:r>
              <w:rPr>
                <w:bCs/>
                <w:sz w:val="28"/>
                <w:szCs w:val="28"/>
              </w:rPr>
              <w:t>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01 06 05 02 02 5005 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 (Кп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 000,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гнозируемый объем средств для предоставления бюджетных кредитов </w:t>
            </w:r>
            <w:r>
              <w:rPr>
                <w:bCs/>
                <w:sz w:val="28"/>
                <w:szCs w:val="28"/>
              </w:rPr>
              <w:t>для частичного покрытия дефицитов бюджетов муниципальных районов (городских округов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ИСТОЧНИКОВ ФИНАНСИРОВАНИЯ ДЕФИЦИТОВ БЮДЖЕТОВ (В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 = ЦБ + КК + БК + Иост + Ии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0 154,9 + 250 000,0 + (-492 533,7) + 87 479,8 + 14 899,0 = 0,0 (тыс. рублей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 103,3 + 200 000,0 + (-837 002,4) + 18 147,1 + 58 752,0 = 0,0 (тыс. рублей)</w:t>
            </w:r>
          </w:p>
        </w:tc>
      </w:tr>
      <w:tr>
        <w:trPr>
          <w:trHeight w:val="6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 051,6 + 130 000,0 + (-1 443 021,8) + 17 970,2 + 15 000,0 = 0,0 (тыс. рублей)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4301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5:00Z</dcterms:created>
  <dc:creator>Наташа</dc:creator>
  <dc:description/>
  <cp:keywords/>
  <dc:language>en-US</dc:language>
  <cp:lastModifiedBy>papper4</cp:lastModifiedBy>
  <cp:lastPrinted>2018-10-12T09:19:00Z</cp:lastPrinted>
  <dcterms:modified xsi:type="dcterms:W3CDTF">2018-10-12T04:23:00Z</dcterms:modified>
  <cp:revision>97</cp:revision>
  <dc:subject/>
  <dc:title>Приложение</dc:title>
</cp:coreProperties>
</file>